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писание 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нн </w:t>
      </w:r>
      <w:r>
        <w:rPr>
          <w:sz w:val="28"/>
          <w:szCs w:val="28"/>
        </w:rPr>
        <w:t>в словах разных частей речи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слово  отвечает на  вопрос </w:t>
      </w:r>
      <w:r>
        <w:rPr>
          <w:i/>
          <w:sz w:val="28"/>
          <w:szCs w:val="28"/>
        </w:rPr>
        <w:t xml:space="preserve">какой?, </w:t>
      </w:r>
      <w:r>
        <w:rPr>
          <w:sz w:val="28"/>
          <w:szCs w:val="28"/>
        </w:rPr>
        <w:t>на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ить, прилагательное это или причастие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(образованы от существительных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астия (образованы от глаголов) </w:t>
            </w:r>
          </w:p>
        </w:tc>
      </w:tr>
      <w:tr>
        <w:trPr>
          <w:trHeight w:val="5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  </w:t>
            </w:r>
            <w:r>
              <w:rPr>
                <w:sz w:val="28"/>
                <w:szCs w:val="28"/>
              </w:rPr>
              <w:t>сущ      /\        (лунный, истин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н  н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 /\        /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нн – енн         (соломен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революционны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кл:</w:t>
            </w:r>
            <w:r>
              <w:rPr>
                <w:sz w:val="28"/>
                <w:szCs w:val="28"/>
              </w:rPr>
              <w:t xml:space="preserve">    ветреный (но безветрен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  /\    /\    /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, ан, ян   (пчелины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кл:</w:t>
            </w:r>
            <w:r>
              <w:rPr>
                <w:sz w:val="28"/>
                <w:szCs w:val="28"/>
              </w:rPr>
              <w:t xml:space="preserve"> оловянный, деревянный, стекля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есть приставка (кроме не) (вскипячен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есть зависимое слово (груженный углем)                    /\      /\       /\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есть суффиксы ова, ева, ирова (балованны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бразованы от глагола совершенного вида (решенный, купленный, брошен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:</w:t>
            </w:r>
            <w:r>
              <w:rPr>
                <w:sz w:val="28"/>
                <w:szCs w:val="28"/>
              </w:rPr>
              <w:t xml:space="preserve"> смышленый, приданое(сущ), посаженый отец, названый брат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если нет ни одного из четырех условий (кипячено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кл:</w:t>
            </w:r>
            <w:r>
              <w:rPr>
                <w:sz w:val="28"/>
                <w:szCs w:val="28"/>
              </w:rPr>
              <w:t xml:space="preserve"> желанный, неслыханный, считанный, нежданный, негаданный, деланный, невиданный, нетленный, нечаянный.</w:t>
            </w:r>
          </w:p>
        </w:tc>
      </w:tr>
      <w:tr>
        <w:trPr>
          <w:trHeight w:val="12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ратких прилагательных пишется столько же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, сколько и в пол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манная – туман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ратких причастиях всегда пишется одно </w:t>
            </w: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сеянное – засеяно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уществительных и наречиях пишется столько же букв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, сколько в прилагательных и причастиях, от которых они образованы. (посланный- посланник, путаный – путаник, ветреный – ветрено, организованный – организованно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2:00Z</dcterms:created>
  <dc:creator>Admin</dc:creator>
  <dc:description/>
  <cp:keywords/>
  <dc:language>en-US</dc:language>
  <cp:lastModifiedBy>Илья</cp:lastModifiedBy>
  <cp:lastPrinted>2020-02-12T14:21:00Z</cp:lastPrinted>
  <dcterms:modified xsi:type="dcterms:W3CDTF">2020-04-10T06:07:00Z</dcterms:modified>
  <cp:revision>9</cp:revision>
  <dc:subject/>
  <dc:title>Правописание н и нн в словах разных частей речи</dc:title>
</cp:coreProperties>
</file>